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691515</wp:posOffset>
                </wp:positionV>
                <wp:extent cx="913130" cy="531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348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41.85pt;mso-wrap-distance-left:9.05pt;mso-wrap-distance-right:9.05pt;mso-wrap-distance-top:0pt;mso-wrap-distance-bottom:0pt;margin-top:-54.45pt;mso-position-vertical-relative:text;margin-left:41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" cy="348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86" r="-4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Day 4: Open Ques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2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 xml:space="preserve">Develop strategies for creating open questions that focus on proportional reasoning for the purpose of differentiating instruction 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Use responses to open questions for assessment for learning information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Pairs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sent an open question on proportional reasoning that will evoke a broad variety of responses: I spin a spinner. I am twice as likely to get red as blue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 am half as likely to get blue as green. What could the probability of green be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scuss a number of responses and analyze what each tells us about what the responder knows about proportional thinking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hole Group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uided Examples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senter will share a number of examples of open questions, talking about their value  and clarifying how they can be used in each part of a three-part lesson. There will also be some discussion of scaffolding open questions and of using open questions in assessment for learning situation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receive a fail-safe strategy sheet for creating open question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Question Creation Activity</w:t>
              <w:tab/>
              <w:t xml:space="preserve"> and Gallery Walk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small groups , participants will revise existing closed questions to open them up for each part of the three-part lesson. Questions will be shared through a gallery walk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  <w:u w:val="none"/>
              </w:rPr>
              <w:t xml:space="preserve"> 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safe strategies for creating open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s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hink, Pair, Share</w:t>
              <w:tab/>
              <w:t>/Exit Questions</w:t>
              <w:tab/>
            </w:r>
          </w:p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 xml:space="preserve">Participants will complete three statements:  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makes an open question valuable is _________.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 would avoid open questions when ___________.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 good percentage of open questions would be ________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hey will then share and compare their responses with three other people with whom they have not worked before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he responses will be turned in to be used in discussion on the final day of CAMPPP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rFonts w:eastAsia="Arial"/>
                <w:b w:val="false"/>
                <w:u w:val="none"/>
              </w:rPr>
              <w:t xml:space="preserve">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out for the three exit questions.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Day 5: Pulling it Together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 xml:space="preserve">Use big 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  <w:t xml:space="preserve">A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ill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ill take a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3:10:00Z</dcterms:created>
  <dc:creator>Irvine,Jeff</dc:creator>
  <dc:description/>
  <cp:keywords/>
  <dc:language>en-US</dc:language>
  <cp:lastModifiedBy>Marian Small</cp:lastModifiedBy>
  <dcterms:modified xsi:type="dcterms:W3CDTF">2010-07-23T01:32:00Z</dcterms:modified>
  <cp:revision>15</cp:revision>
  <dc:subject/>
  <dc:title>Unit #: Day #: (Title)</dc:title>
</cp:coreProperties>
</file>